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eptemb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Inqui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: I can use inquiry to understand my work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</w:t>
      </w:r>
      <w:r>
        <w:rPr>
          <w:rFonts w:cs="Comic Sans MS" w:ascii="Comic Sans MS" w:hAnsi="Comic Sans MS"/>
          <w:b/>
          <w:bCs/>
        </w:rPr>
        <w:t xml:space="preserve">Essential Questions:  What is the process of inquiry? What does inquiry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</w:t>
      </w:r>
      <w:r>
        <w:rPr>
          <w:rFonts w:cs="Comic Sans MS" w:ascii="Comic Sans MS" w:hAnsi="Comic Sans MS"/>
          <w:b/>
          <w:bCs/>
        </w:rPr>
        <w:t xml:space="preserve">look like?  What does it mean?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</w:t>
      </w:r>
      <w:r>
        <w:rPr>
          <w:rFonts w:cs="Comic Sans MS" w:ascii="Comic Sans MS" w:hAnsi="Comic Sans MS"/>
          <w:b/>
          <w:bCs/>
        </w:rPr>
        <w:t xml:space="preserve">Why is it important to know the process of inquiry?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grade is all about cycles. In this month, students learn the inquiry process by investigating a study of plants. The plant learning targets are starred (I think) because we were going to pick up the study again in the spring to revisit plant life cycles again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FF0000"/>
        </w:rPr>
        <w:drawing>
          <wp:inline distT="0" distB="0" distL="0" distR="0">
            <wp:extent cx="120015" cy="12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  <w:color w:val="0000FF"/>
        </w:rPr>
        <w:t>I can observe and ask questions about objects, events, and living things in the environment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>I can describe the purpose of this experiment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20015" cy="12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color w:val="0000FF"/>
        </w:rPr>
        <w:t>I can follow step-by-step directions in an experiment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>I can explain how data is used in my investigation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>I can tell what is staying the same in an experiment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 xml:space="preserve">I can tell what is changing in an experiment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>I can identify my results as data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>I can follow appropriate safety rule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20015" cy="120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color w:val="0000FF"/>
        </w:rPr>
        <w:t>I can identify the stages of a life cycle (birth, growth, reproduction, death)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20015" cy="120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color w:val="0000FF"/>
        </w:rPr>
        <w:t>I can describe a plant life cycl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0000FF"/>
        </w:rPr>
        <w:drawing>
          <wp:inline distT="0" distB="0" distL="0" distR="0">
            <wp:extent cx="120015" cy="120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</w:rPr>
        <w:tab/>
        <w:t>I can compare the life cycles of two different plant specie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20015" cy="120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color w:val="0000FF"/>
        </w:rPr>
        <w:t>I can define specie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20015" cy="120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color w:val="FF00FF"/>
        </w:rPr>
        <w:t>I ask questions when I don’t understan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FF00FF"/>
        </w:rPr>
        <w:drawing>
          <wp:inline distT="0" distB="0" distL="0" distR="0">
            <wp:extent cx="120015" cy="120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FF"/>
        </w:rPr>
        <w:tab/>
        <w:t xml:space="preserve">I can be a good listener. This means I can listen with a quiet body, ask questions, and make comments when the time is right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FF00FF"/>
        </w:rPr>
        <w:drawing>
          <wp:inline distT="0" distB="0" distL="0" distR="0">
            <wp:extent cx="120015" cy="120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FF"/>
        </w:rPr>
        <w:tab/>
      </w:r>
      <w:r>
        <w:rPr>
          <w:rFonts w:cs="Comic Sans MS" w:ascii="Comic Sans MS" w:hAnsi="Comic Sans MS"/>
          <w:color w:val="339966"/>
        </w:rPr>
        <w:t xml:space="preserve">I can read sight words. This means I remember words that I see again and again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339966"/>
        </w:rPr>
        <w:drawing>
          <wp:inline distT="0" distB="0" distL="0" distR="0">
            <wp:extent cx="120015" cy="120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9966"/>
        </w:rPr>
        <w:tab/>
        <w:t>I can learn and use new word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339966"/>
        </w:rPr>
        <w:drawing>
          <wp:inline distT="0" distB="0" distL="0" distR="0">
            <wp:extent cx="120015" cy="120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9966"/>
        </w:rPr>
        <w:tab/>
        <w:t xml:space="preserve">I can make my reading sound like someone is talking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Writing Units: Where Writers Get Ideas, How to Read Like a Writer, Intriguing Word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800080"/>
        </w:rPr>
        <w:drawing>
          <wp:inline distT="0" distB="0" distL="0" distR="0">
            <wp:extent cx="120015" cy="120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</w:rPr>
        <w:tab/>
        <w:t>I can find the good things in my writing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800080"/>
        </w:rPr>
        <w:drawing>
          <wp:inline distT="0" distB="0" distL="0" distR="0">
            <wp:extent cx="120015" cy="120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</w:rPr>
        <w:tab/>
        <w:t>I can print neatly, so people can read my writing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800080"/>
        </w:rPr>
        <w:drawing>
          <wp:inline distT="0" distB="0" distL="0" distR="0">
            <wp:extent cx="120015" cy="120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</w:rPr>
        <w:tab/>
        <w:t xml:space="preserve">I can identify examples of the 6 Traits of writing. (Word Choice and Conventions are bolded.)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color w:val="800080"/>
        </w:rPr>
        <w:drawing>
          <wp:inline distT="0" distB="0" distL="0" distR="0">
            <wp:extent cx="120015" cy="120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</w:rPr>
        <w:tab/>
        <w:t>I can follow the steps of the writing process when I write. This means I plan, write, revise, proofread, and publish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20015" cy="120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color w:val="800080"/>
        </w:rPr>
        <w:t>I can spell words correctly in my writing. This means I check to see that word wall words and spelling words are spelled properly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I can plan my writing using a graphic organizer. This means I put down some of my ideas in a web, list, chart, or diagram as I gather ideas for writing. 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  <w:b/>
          <w:color w:val="F79646"/>
        </w:rPr>
        <w:t>Activities/Projects</w:t>
      </w:r>
      <w:r>
        <w:rPr>
          <w:rFonts w:cs="Comic Sans MS" w:ascii="Comic Sans MS" w:hAnsi="Comic Sans MS"/>
          <w:color w:val="F79646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hoose species to observe over the year in ODC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lant parts—connect to life cyc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ractice sketching in scientific way (Kathy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pple observation less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Kit inventory, how to set up an experiment (Sharo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Brassica seeds/life cycle in the classro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Inquiry questions: How did Native Americans use plants? What species of plants are in the ODC? What stage of the life cycle are they i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Everyone reads plants/lifecycle books in GR group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EAS Farm field trip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79646"/>
        </w:rPr>
        <w:t xml:space="preserve">Read </w:t>
      </w:r>
      <w:r>
        <w:rPr>
          <w:rFonts w:cs="Comic Sans MS" w:ascii="Comic Sans MS" w:hAnsi="Comic Sans MS"/>
          <w:color w:val="F79646"/>
          <w:u w:val="single"/>
        </w:rPr>
        <w:t>The Boy Who Loved Words</w:t>
      </w:r>
      <w:r>
        <w:rPr>
          <w:rFonts w:cs="Comic Sans MS" w:ascii="Comic Sans MS" w:hAnsi="Comic Sans MS"/>
          <w:color w:val="F79646"/>
        </w:rPr>
        <w:t xml:space="preserve">. Students add words to our collection when they USE them in their writing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We are Full of Ideas! Students fill in an outline of a body representing ideas/memories that they can use for writing. Make into a class book: We are FULL of Ideas: A Collection of Writing Possibilities—they can add to it over the year. 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b/>
          <w:color w:val="F79646"/>
        </w:rPr>
        <w:t xml:space="preserve">Materials: </w:t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Christy’s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ow Do Apples Grow?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ow Do Pumpkins Grow?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Desert Giant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ama Miti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Range Eternal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Whales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Great Fuzz Frenzy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uesday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lick, Clack, Moo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Eric Carle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oever You Are (Idea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byD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In the Woods—B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ow to Make Smoothies—C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nug as a Bug—C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Desert Life—H (Practice making connections with Desert Giant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lants We Use—J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Resource Library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ow Chocolate is Made—F-2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o Eats What—F-4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Gardens of the Sea—E3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at Do You See?—E3</w:t>
      </w:r>
    </w:p>
    <w:p>
      <w:pPr>
        <w:pStyle w:val="Normal"/>
        <w:rPr>
          <w:rFonts w:ascii="Comic Sans MS" w:hAnsi="Comic Sans MS" w:cs="Comic Sans MS"/>
          <w:color w:val="F79646"/>
          <w:u w:val="single"/>
        </w:rPr>
      </w:pPr>
      <w:r>
        <w:rPr>
          <w:rFonts w:cs="Comic Sans MS" w:ascii="Comic Sans MS" w:hAnsi="Comic Sans MS"/>
          <w:color w:val="F7964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ewis and Clark Lib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Boy Who Loved Words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Other/ILL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haracteristics of Plants—DVD District Library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ompost Critters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ompost! Growing Gardens from Your Garbage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Investigator Theme Club (Sharon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800080"/>
          <w:sz w:val="44"/>
          <w:szCs w:val="44"/>
        </w:rPr>
      </w:pPr>
      <w:r>
        <w:rPr>
          <w:rFonts w:cs="Comic Sans MS" w:ascii="Comic Sans MS" w:hAnsi="Comic Sans MS"/>
          <w:color w:val="800080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ctober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Consumer/Producer Cycl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: I am part of many communities and have a responsibility to       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                              </w:t>
      </w:r>
      <w:r>
        <w:rPr>
          <w:rFonts w:cs="Comic Sans MS" w:ascii="Comic Sans MS" w:hAnsi="Comic Sans MS"/>
          <w:b/>
          <w:bCs/>
        </w:rPr>
        <w:t xml:space="preserve">be a productive member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ssential Questions:  Why is it important for me to be a productive member of my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 xml:space="preserve">communities?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 xml:space="preserve">How do my choices effect the communities I am a part of?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this month, students will apply the inquiry process to learn about their community and specifically how their community is supporting conservation.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understand that the same event can be told from different points of view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can connect current events to my life in and out of school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can explain how my choices affect my family, my classmates, my community and myself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can create a project that shows my understanding of conservation (for example: write a letter or report, create a poster, or participate in a classroom or community service learning project)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 xml:space="preserve">I can define reduce, reuse, recycle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can identify and sort recyclable items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 xml:space="preserve">I can investigate the ways my community is reducing, reusing, and recycling. 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548DD4"/>
        </w:rPr>
        <w:t></w:t>
      </w:r>
      <w:r>
        <w:rPr>
          <w:rFonts w:cs="Symbol" w:ascii="Symbol" w:hAnsi="Symbol"/>
          <w:color w:val="548DD4"/>
        </w:rPr>
        <w:tab/>
      </w:r>
      <w:r>
        <w:rPr>
          <w:rFonts w:cs="Comic Sans MS" w:ascii="Comic Sans MS" w:hAnsi="Comic Sans MS"/>
          <w:color w:val="548DD4"/>
        </w:rPr>
        <w:t xml:space="preserve">I can discuss how Montana American Indians, past and present, explain the natural world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FF0000"/>
        </w:rPr>
      </w:pPr>
      <w:r>
        <w:rPr>
          <w:rFonts w:cs="Symbol" w:ascii="Symbol" w:hAnsi="Symbol"/>
          <w:color w:val="548DD4"/>
        </w:rPr>
        <w:t></w:t>
      </w:r>
      <w:r>
        <w:rPr>
          <w:rFonts w:cs="Symbol" w:ascii="Symbol" w:hAnsi="Symbol"/>
          <w:color w:val="548DD4"/>
        </w:rPr>
        <w:tab/>
      </w:r>
      <w:r>
        <w:rPr>
          <w:rFonts w:cs="Comic Sans MS" w:ascii="Comic Sans MS" w:hAnsi="Comic Sans MS"/>
          <w:color w:val="548DD4"/>
        </w:rPr>
        <w:t>I can identify examples of how Montana American Indians use nature past and present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Normal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Writing Units: Friendly Letter and Structure Unit and Poetr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993366"/>
        </w:rPr>
      </w:pPr>
      <w:r>
        <w:rPr>
          <w:rFonts w:cs="Symbol" w:ascii="Symbol" w:hAnsi="Symbol"/>
          <w:color w:val="993366"/>
        </w:rPr>
        <w:t></w:t>
      </w:r>
      <w:r>
        <w:rPr>
          <w:rFonts w:cs="Symbol" w:ascii="Symbol" w:hAnsi="Symbol"/>
          <w:color w:val="993366"/>
        </w:rPr>
        <w:tab/>
      </w:r>
      <w:r>
        <w:rPr>
          <w:rFonts w:cs="Comic Sans MS" w:ascii="Comic Sans MS" w:hAnsi="Comic Sans MS"/>
          <w:color w:val="993366"/>
        </w:rPr>
        <w:t xml:space="preserve">I can write a friendly letter. 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Reading Themes: Theme 11—On the Farm, Them 12—To Market, To Market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8000"/>
        </w:rPr>
        <w:t>I can recognize the genre of a text. This means I know if what I read is poetry, fairytale, realistic fiction, fantasy, or nonfiction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8000"/>
        </w:rPr>
        <w:t>I can retell the important parts of a story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8000"/>
        </w:rPr>
        <w:t xml:space="preserve">I can choose an appropriate “just right” book to read by myself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8000"/>
        </w:rPr>
        <w:t>I can tell what a word means by using the text around it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8000"/>
        </w:rPr>
        <w:t xml:space="preserve">I use fix-up strategies when I don’t understand the text. This means I reread, read on, use clues, restate what I’ve read, check pictures, sound it out, or ask for help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8000"/>
        </w:rPr>
        <w:t xml:space="preserve">I know which strategies to use to read a word by myself. </w:t>
      </w:r>
    </w:p>
    <w:p>
      <w:pPr>
        <w:pStyle w:val="Normal"/>
        <w:tabs>
          <w:tab w:val="clear" w:pos="720"/>
          <w:tab w:val="left" w:pos="1080" w:leader="none"/>
        </w:tabs>
        <w:rPr>
          <w:rFonts w:ascii="Symbol" w:hAnsi="Symbol" w:cs="Symbol"/>
          <w:color w:val="008000"/>
        </w:rPr>
      </w:pPr>
      <w:r>
        <w:rPr>
          <w:rFonts w:cs="Symbol" w:ascii="Symbol" w:hAnsi="Symbol"/>
          <w:color w:val="00800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b/>
          <w:color w:val="F79646"/>
        </w:rPr>
        <w:t>Activities/Projects</w:t>
      </w:r>
      <w:r>
        <w:rPr>
          <w:rFonts w:cs="Comic Sans MS" w:ascii="Comic Sans MS" w:hAnsi="Comic Sans MS"/>
          <w:color w:val="F79646"/>
        </w:rPr>
        <w:t xml:space="preserve">: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Guest Speaker from Missoula Valley Recycling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-Z Book on Conservation (Emily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at’s in our soil? What is compost? (Kathy and Christy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ection 5 in Life Cycles Unit: Growing Mold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omposting in the schoolyard and in the classroom (Kathy and Christy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ribe Research Project (Christy)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color w:val="F79646"/>
          <w:u w:val="single"/>
        </w:rPr>
        <w:t>The Potato Man</w:t>
      </w:r>
      <w:r>
        <w:rPr>
          <w:rFonts w:cs="Comic Sans MS" w:ascii="Comic Sans MS" w:hAnsi="Comic Sans MS"/>
          <w:color w:val="F79646"/>
        </w:rPr>
        <w:t xml:space="preserve"> instead of </w:t>
      </w:r>
      <w:r>
        <w:rPr>
          <w:rFonts w:cs="Comic Sans MS" w:ascii="Comic Sans MS" w:hAnsi="Comic Sans MS"/>
          <w:color w:val="F79646"/>
          <w:u w:val="single"/>
        </w:rPr>
        <w:t>Where is Kitty</w:t>
      </w:r>
      <w:r>
        <w:rPr>
          <w:rFonts w:cs="Comic Sans MS" w:ascii="Comic Sans MS" w:hAnsi="Comic Sans MS"/>
          <w:color w:val="F79646"/>
        </w:rPr>
        <w:t>? (Theme 5)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color w:val="F79646"/>
          <w:u w:val="single"/>
        </w:rPr>
        <w:t>B is for Big Sky</w:t>
      </w:r>
      <w:r>
        <w:rPr>
          <w:rFonts w:cs="Comic Sans MS" w:ascii="Comic Sans MS" w:hAnsi="Comic Sans MS"/>
          <w:color w:val="F79646"/>
        </w:rPr>
        <w:t xml:space="preserve"> (Use along with Theme 6, also fits in Structure Study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  <w:u w:val="single"/>
        </w:rPr>
        <w:t>Abe Lincoln Remembers</w:t>
      </w:r>
      <w:r>
        <w:rPr>
          <w:rFonts w:cs="Comic Sans MS" w:ascii="Comic Sans MS" w:hAnsi="Comic Sans MS"/>
          <w:color w:val="F79646"/>
        </w:rPr>
        <w:t xml:space="preserve"> (Substitute for </w:t>
      </w:r>
      <w:r>
        <w:rPr>
          <w:rFonts w:cs="Comic Sans MS" w:ascii="Comic Sans MS" w:hAnsi="Comic Sans MS"/>
          <w:color w:val="F79646"/>
          <w:u w:val="single"/>
        </w:rPr>
        <w:t>Armadillo from Amarillo</w:t>
      </w:r>
      <w:r>
        <w:rPr>
          <w:rFonts w:cs="Comic Sans MS" w:ascii="Comic Sans MS" w:hAnsi="Comic Sans MS"/>
          <w:color w:val="F79646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79646"/>
        </w:rPr>
        <w:t>Material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Christy’s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Recycle!</w:t>
        <w:br/>
        <w:t>Earth Smart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Potato Ma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be Lincoln Remembers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B is for Big Sky Country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Rain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Native American Dwellings Map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harks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ea Horses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ewis and Clark Lib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ayflower 1620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1621 A New Look at Thanksgiving 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Napping House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ere Did You Get Your Moccasins?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en the Shadbush Blooms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omeday (Structure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Did You Hear the Wind Sing Your Name? (Structure)</w:t>
        <w:br/>
        <w:t>Dirt (Sharon)</w:t>
      </w:r>
    </w:p>
    <w:p>
      <w:pPr>
        <w:pStyle w:val="Normal"/>
        <w:tabs>
          <w:tab w:val="clear" w:pos="720"/>
          <w:tab w:val="left" w:pos="2800" w:leader="none"/>
        </w:tabs>
        <w:rPr>
          <w:rFonts w:ascii="Comic Sans MS" w:hAnsi="Comic Sans MS" w:cs="Comic Sans MS"/>
          <w:color w:val="F79646"/>
          <w:u w:val="single"/>
        </w:rPr>
      </w:pPr>
      <w:r>
        <w:rPr>
          <w:rFonts w:cs="Comic Sans MS" w:ascii="Comic Sans MS" w:hAnsi="Comic Sans MS"/>
          <w:color w:val="F7964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Other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Yes, Please! No, Thank You! (Structure--Kathy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First the Egg (Structure—Kathy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44"/>
          <w:szCs w:val="44"/>
        </w:rPr>
      </w:pPr>
      <w:r>
        <w:rPr>
          <w:rFonts w:cs="Comic Sans MS" w:ascii="Comic Sans MS" w:hAnsi="Comic Sans MS"/>
          <w:color w:val="008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ovemb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Big Idea: Family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:  As a member of a family community, I have a heritag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 xml:space="preserve">Essential Questions:  How does my family heritage influence my life?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</w:t>
      </w:r>
      <w:r>
        <w:rPr>
          <w:rFonts w:cs="Comic Sans MS" w:ascii="Comic Sans MS" w:hAnsi="Comic Sans MS"/>
          <w:b/>
          <w:bCs/>
        </w:rPr>
        <w:t xml:space="preserve">What are my family customs and traditions?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omic Sans MS" w:hAnsi="Comic Sans MS" w:cs="Comic Sans MS"/>
          <w:color w:val="3366FF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FF0000"/>
        </w:rPr>
        <w:t>I can organize the information about my family history to share with others.</w:t>
      </w:r>
    </w:p>
    <w:p>
      <w:pPr>
        <w:pStyle w:val="Normal"/>
        <w:tabs>
          <w:tab w:val="left" w:pos="720" w:leader="none"/>
        </w:tabs>
        <w:ind w:left="720" w:hanging="360"/>
        <w:rPr>
          <w:rFonts w:ascii="Comic Sans MS" w:hAnsi="Comic Sans MS" w:cs="Comic Sans MS"/>
          <w:color w:val="3366FF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FF0000"/>
        </w:rPr>
        <w:t xml:space="preserve">I can gather historical information using artifacts, photographs, interviews, documents, and/or maps. </w:t>
      </w:r>
    </w:p>
    <w:p>
      <w:pPr>
        <w:pStyle w:val="Normal"/>
        <w:tabs>
          <w:tab w:val="left" w:pos="720" w:leader="none"/>
        </w:tabs>
        <w:ind w:left="720" w:hanging="360"/>
        <w:rPr>
          <w:rFonts w:ascii="Comic Sans MS" w:hAnsi="Comic Sans MS" w:cs="Comic Sans MS"/>
          <w:color w:val="3366FF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FF0000"/>
        </w:rPr>
        <w:t>I can describe ways individuals from the past and present have made a difference in people’s lives.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Reading Themes: Theme 1—Stories from Our Past, Theme 2—My Family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Writing Units: Memoir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79646"/>
        </w:rPr>
        <w:t>Activites</w:t>
      </w:r>
      <w:r>
        <w:rPr>
          <w:rFonts w:cs="Comic Sans MS" w:ascii="Comic Sans MS" w:hAnsi="Comic Sans MS"/>
          <w:color w:val="800080"/>
        </w:rPr>
        <w:t xml:space="preserve">: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ledge of Allegianc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Family Research Project (see hard copy file for maps) (Christy, Emily, Sharon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tudents wrote a biography about a family member (Christy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Read Aloud Biographies in prep for Family Research Project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y make family out of snowmen for Christmas gift (Christy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ave them paint a family portrait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tudents write their birth stories (Kathy)</w:t>
      </w:r>
    </w:p>
    <w:p>
      <w:pPr>
        <w:pStyle w:val="Normal"/>
        <w:ind w:left="720" w:hanging="0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79646"/>
        </w:rPr>
        <w:t>Material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Christy’s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Only Opal (Memoir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en I Was Young in the Mountains (Memoir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oses (Biography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ama Miti (Biography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byD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frican Americans in History—H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Resource Library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Boundless Grace—F4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Quilt Story—F3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Diego (Biography)—F4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Families Are Different—F1 Shared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y Father—F1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Grandma’s Memories—E3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ong and Dance Ma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color w:val="F79646"/>
          <w:u w:val="single"/>
        </w:rPr>
      </w:pPr>
      <w:r>
        <w:rPr>
          <w:rFonts w:cs="Comic Sans MS" w:ascii="Comic Sans MS" w:hAnsi="Comic Sans MS"/>
          <w:color w:val="F7964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ewis and Clark Lib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y Navajo Sister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undercake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en I Was Your Age (All Ball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enry’s Freedom Box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On the Day You Were Bor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en You Were Bor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On the Night You Were Bor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Jamie Lee Curtis book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Other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op’s Bridge (ILL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lso, look up Golden Gate Bridge online for historical photos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44"/>
          <w:szCs w:val="44"/>
        </w:rPr>
      </w:pPr>
      <w:r>
        <w:rPr>
          <w:rFonts w:cs="Comic Sans MS" w:ascii="Comic Sans MS" w:hAnsi="Comic Sans MS"/>
          <w:color w:val="339966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ecemb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Sky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:  People in the past and present have used elements of the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</w:t>
      </w:r>
      <w:r>
        <w:rPr>
          <w:rFonts w:cs="Comic Sans MS" w:ascii="Comic Sans MS" w:hAnsi="Comic Sans MS"/>
          <w:b/>
          <w:bCs/>
        </w:rPr>
        <w:t xml:space="preserve">natural world to explain their world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ssential Questions:      What are some traditional stories various cultures embrace to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</w:t>
      </w:r>
      <w:r>
        <w:rPr>
          <w:rFonts w:cs="Comic Sans MS" w:ascii="Comic Sans MS" w:hAnsi="Comic Sans MS"/>
          <w:b/>
          <w:bCs/>
        </w:rPr>
        <w:t xml:space="preserve">explain their natural world and beliefs?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9966"/>
        </w:rPr>
        <w:t>Reading Themes: Theme 3—The Moon in Motion, Theme 4—Circling the Su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 xml:space="preserve">I ask questions before, during and after reading. This means I stop and wonder about the text as I read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>I understand fiction has characters, setting, and plot. This means I can use the setting, characters problem and events to help me understand the story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Writing Unit: Book Reviews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79646"/>
        </w:rPr>
        <w:t>Activities</w:t>
      </w:r>
      <w:r>
        <w:rPr>
          <w:rFonts w:cs="Comic Sans MS" w:ascii="Comic Sans MS" w:hAnsi="Comic Sans MS"/>
          <w:color w:val="F79646"/>
        </w:rPr>
        <w:t xml:space="preserve">: 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y do Genre Graph during independent reading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e made big moons out of recycled and newspaper for holiday program to show moon calendar in December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inter observation of ODC plant</w:t>
      </w:r>
    </w:p>
    <w:p>
      <w:pPr>
        <w:pStyle w:val="Normal"/>
        <w:rPr>
          <w:rFonts w:ascii="Comic Sans MS" w:hAnsi="Comic Sans MS" w:cs="Comic Sans MS"/>
          <w:b/>
          <w:b/>
          <w:color w:val="F79646"/>
        </w:rPr>
      </w:pPr>
      <w:r>
        <w:rPr>
          <w:rFonts w:cs="Comic Sans MS" w:ascii="Comic Sans MS" w:hAnsi="Comic Sans MS"/>
          <w:b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79646"/>
        </w:rPr>
        <w:t>Material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My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oon (paperback Scholastic order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byD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tars in the Sky—E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A Dictionary of Space—F 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ewis and Clark Lib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Bill Nye video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oon video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Faces of the Moo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Like Butter on Pancakes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Other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Google moon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haron’s books: Sun, Moon and Stars, Day and Night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How Does the Moon Change Shape? (ILL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You Tube video: Phases of the Moon Rap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Janua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Water Cyc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:  My world is made up of matter in the form of solids,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</w:t>
      </w:r>
      <w:r>
        <w:rPr>
          <w:rFonts w:cs="Comic Sans MS" w:ascii="Comic Sans MS" w:hAnsi="Comic Sans MS"/>
          <w:b/>
          <w:bCs/>
        </w:rPr>
        <w:t xml:space="preserve">liquids or gases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s:  How do my understandings of the properties of matter and th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 xml:space="preserve">changes of matter influence the decisions I make about my world?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 xml:space="preserve">I can describe the three states of matter (solids, liquids, and gasses)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observe and record the processes of changing states of matter (heating and cooling)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 xml:space="preserve">I can describe the physical changes of matter (melting, freezing, evaporation, and boiling)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explain what makes a mixtur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list examples of things that heat up and cool down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create a mixtur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separate a mixture.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Reading Themes: Theme 15—The Wonderful Changes of Water, Theme 16—Every Drop Count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>I can read independently for a longer time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Writing Unit: Story with a Beginning, Middle and En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800080"/>
        </w:rPr>
        <w:t>I can write a story with a beginning, middle and end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Activities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now science (Kath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Borax crystal inquiry (Christ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Jello lesson (Christy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color w:val="F79646"/>
        </w:rPr>
        <w:t>Surface tension experiment (Kath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Goo lesson (Sharon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ilk lesson (Sharon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Diet Coke lesson (Sharon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olids and Liquids solids mixture investig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ater cycle song (Mar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Racing beads experiment (Mar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Reader’s Theater Folk Tales (Christ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Science Probes: Is it a Solid? What’s in the Bubbles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Evaporating the water out of saltwater solution (Sharon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aterial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onderful Water Cycle Literacy by Design Level 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olids, Liquids, Gasses What is the World Made Of? (Christ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nowy Days Literacy by Design Level 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Temperature—Solids, Liquids, Gasses DVD from District Librar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 Drop of Water from Lewis and Clark Libra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Power point on Missoula aquifer and water cycle/resources on staff shared server (Sharon)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ebrua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Dat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:  Gathering, recording, and analyzing data helps me to draw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</w:t>
      </w:r>
      <w:r>
        <w:rPr>
          <w:rFonts w:cs="Comic Sans MS" w:ascii="Comic Sans MS" w:hAnsi="Comic Sans MS"/>
          <w:b/>
          <w:bCs/>
        </w:rPr>
        <w:t xml:space="preserve">conclusions and make more informed decisions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ssential Questions:  Why do learners gather, record, and analyze information?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 xml:space="preserve">How do learners organize information, record, and analyze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 xml:space="preserve">information?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use appropriate tools that measure states of matter (balance, scales, graduated cylinders, beakers, gram weights, etc.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graph my measurement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show my data on a graph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>I can use tools to measure time, mass, volume, length, and temperatur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 xml:space="preserve">I can describe a real object using a model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0000FF"/>
        </w:rPr>
        <w:t xml:space="preserve">I can match a model to the real thing. 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Reading Themes: Theme 9—Cast Your Vote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Writing Unit: Poetry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b/>
          <w:color w:val="F79646"/>
        </w:rPr>
        <w:t>Activities</w:t>
      </w:r>
      <w:r>
        <w:rPr>
          <w:rFonts w:cs="Comic Sans MS" w:ascii="Comic Sans MS" w:hAnsi="Comic Sans MS"/>
          <w:color w:val="F79646"/>
        </w:rPr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color w:val="F79646"/>
        </w:rPr>
        <w:t>Study Birds of Prey with Raptors of the Rockies trunk (Emily/Christy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Diet Coke experiment (Sharon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now science continued (Kathy, Kari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ranslating genre graph to a circle graph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b/>
          <w:b/>
          <w:color w:val="F79646"/>
        </w:rPr>
      </w:pPr>
      <w:r>
        <w:rPr>
          <w:rFonts w:cs="Comic Sans MS" w:ascii="Comic Sans MS" w:hAnsi="Comic Sans MS"/>
          <w:b/>
          <w:color w:val="F79646"/>
        </w:rPr>
        <w:t>Material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Lewis and Clark main library books on measurement: What is Time? What is Density? What is Mass and Volume? Etc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Georgia Heard, </w:t>
      </w:r>
      <w:r>
        <w:rPr>
          <w:rFonts w:cs="Comic Sans MS" w:ascii="Comic Sans MS" w:hAnsi="Comic Sans MS"/>
          <w:color w:val="F79646"/>
          <w:u w:val="single"/>
        </w:rPr>
        <w:t>Climb Inside a Poem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Regie Routman Book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  <w:u w:val="single"/>
        </w:rPr>
        <w:t>Awakening the Heart</w:t>
      </w:r>
      <w:r>
        <w:rPr>
          <w:rFonts w:cs="Comic Sans MS" w:ascii="Comic Sans MS" w:hAnsi="Comic Sans MS"/>
          <w:color w:val="F79646"/>
        </w:rPr>
        <w:t>, Georgia Heard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color w:val="F79646"/>
          <w:u w:val="single"/>
        </w:rPr>
        <w:t>Bow Wow Meow</w:t>
      </w:r>
      <w:r>
        <w:rPr>
          <w:rFonts w:cs="Comic Sans MS" w:ascii="Comic Sans MS" w:hAnsi="Comic Sans MS"/>
          <w:color w:val="F79646"/>
        </w:rPr>
        <w:t>—From Lewis and Clark Library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color w:val="F79646"/>
          <w:u w:val="single"/>
        </w:rPr>
        <w:t>I Have Dirt on My Shoe</w:t>
      </w:r>
      <w:r>
        <w:rPr>
          <w:rFonts w:cs="Comic Sans MS" w:ascii="Comic Sans MS" w:hAnsi="Comic Sans MS"/>
          <w:color w:val="F79646"/>
        </w:rPr>
        <w:t>—From Lewis and Clark Librar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e Valentine Man (Mary)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arch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Consumer/Producer Cycle and Plant Life Cycle Revisited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 (from Sept.): I can use inquiry to understand my work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 (from Oct.):  I am part of many communities and have a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   </w:t>
      </w:r>
      <w:r>
        <w:rPr>
          <w:rFonts w:cs="Comic Sans MS" w:ascii="Comic Sans MS" w:hAnsi="Comic Sans MS"/>
          <w:b/>
          <w:bCs/>
        </w:rPr>
        <w:t xml:space="preserve">responsibility to be a productive member.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ssential Questions (from Sept.): What is the process of inquiry? What does inquiry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</w:t>
      </w:r>
      <w:r>
        <w:rPr>
          <w:rFonts w:cs="Comic Sans MS" w:ascii="Comic Sans MS" w:hAnsi="Comic Sans MS"/>
          <w:b/>
          <w:bCs/>
        </w:rPr>
        <w:t xml:space="preserve">look like?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</w:t>
      </w:r>
      <w:r>
        <w:rPr>
          <w:rFonts w:cs="Comic Sans MS" w:ascii="Comic Sans MS" w:hAnsi="Comic Sans MS"/>
          <w:b/>
          <w:bCs/>
        </w:rPr>
        <w:t xml:space="preserve">What does it mean?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</w:t>
      </w:r>
      <w:r>
        <w:rPr>
          <w:rFonts w:cs="Comic Sans MS" w:ascii="Comic Sans MS" w:hAnsi="Comic Sans MS"/>
          <w:b/>
          <w:bCs/>
        </w:rPr>
        <w:t>Why is it important to know the process of inquiry? Essential Questions (from Oct.):   Why is it important for me to be a productiv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</w:t>
      </w:r>
      <w:r>
        <w:rPr>
          <w:rFonts w:cs="Comic Sans MS" w:ascii="Comic Sans MS" w:hAnsi="Comic Sans MS"/>
          <w:b/>
          <w:bCs/>
        </w:rPr>
        <w:t xml:space="preserve">member of my communities?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</w:t>
      </w:r>
      <w:r>
        <w:rPr>
          <w:rFonts w:cs="Comic Sans MS" w:ascii="Comic Sans MS" w:hAnsi="Comic Sans MS"/>
          <w:b/>
          <w:bCs/>
        </w:rPr>
        <w:t xml:space="preserve">How do my choices effect the communities I am a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</w:t>
      </w:r>
      <w:r>
        <w:rPr>
          <w:rFonts w:cs="Comic Sans MS" w:ascii="Comic Sans MS" w:hAnsi="Comic Sans MS"/>
          <w:b/>
          <w:bCs/>
        </w:rPr>
        <w:t xml:space="preserve">part of? </w:t>
      </w:r>
    </w:p>
    <w:p>
      <w:pPr>
        <w:pStyle w:val="Normal"/>
        <w:rPr>
          <w:rFonts w:ascii="Comic Sans MS" w:hAnsi="Comic Sans MS" w:cs="Comic Sans MS"/>
          <w:b/>
          <w:b/>
          <w:bCs/>
          <w:color w:val="F79646"/>
        </w:rPr>
      </w:pPr>
      <w:r>
        <w:rPr>
          <w:rFonts w:cs="Comic Sans MS" w:ascii="Comic Sans MS" w:hAnsi="Comic Sans MS"/>
          <w:b/>
          <w:bCs/>
          <w:color w:val="F79646"/>
        </w:rPr>
        <w:t xml:space="preserve">Activities: 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Observing ODC plant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Observing Mason bee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Fruit Flies (Life Cycle science materials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Begin study of robin life cycle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Inside a Flower: Section 3 of our new science module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Science Probes: Is it an Animal? Does it have a life cycle?</w:t>
      </w:r>
    </w:p>
    <w:p>
      <w:pPr>
        <w:pStyle w:val="Normal"/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79646"/>
        </w:rPr>
      </w:pPr>
      <w:r>
        <w:rPr>
          <w:rFonts w:cs="Comic Sans MS" w:ascii="Comic Sans MS" w:hAnsi="Comic Sans MS"/>
          <w:b/>
          <w:bCs/>
          <w:color w:val="F79646"/>
        </w:rPr>
        <w:t>Materials/Resource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Cs/>
          <w:color w:val="F79646"/>
        </w:rPr>
      </w:pPr>
      <w:hyperlink r:id="rId24">
        <w:r>
          <w:rPr>
            <w:rStyle w:val="InternetLink"/>
            <w:rFonts w:cs="Comic Sans MS" w:ascii="Comic Sans MS" w:hAnsi="Comic Sans MS"/>
            <w:bCs/>
            <w:color w:val="F79646"/>
          </w:rPr>
          <w:t>http://www.learner.org/jnorth/</w:t>
        </w:r>
      </w:hyperlink>
      <w:r>
        <w:rPr>
          <w:rFonts w:cs="Comic Sans MS" w:ascii="Comic Sans MS" w:hAnsi="Comic Sans MS"/>
          <w:bCs/>
          <w:color w:val="F79646"/>
        </w:rPr>
        <w:t xml:space="preserve"> (Journey North websit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  <w:t>Magic School Bus Goes to Seed video</w:t>
      </w:r>
    </w:p>
    <w:p>
      <w:pPr>
        <w:pStyle w:val="Normal"/>
        <w:ind w:left="720" w:hanging="0"/>
        <w:rPr>
          <w:rFonts w:ascii="Comic Sans MS" w:hAnsi="Comic Sans MS" w:cs="Comic Sans MS"/>
          <w:bCs/>
          <w:color w:val="F79646"/>
        </w:rPr>
      </w:pPr>
      <w:r>
        <w:rPr>
          <w:rFonts w:cs="Comic Sans MS" w:ascii="Comic Sans MS" w:hAnsi="Comic Sans MS"/>
          <w:bCs/>
          <w:color w:val="F7964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</w:rPr>
      </w:pPr>
      <w:r>
        <w:rPr>
          <w:rFonts w:cs="Comic Sans MS" w:ascii="Comic Sans MS" w:hAnsi="Comic Sans MS"/>
          <w:b/>
          <w:bCs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pri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g Idea: Animal Life Cycl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during Understanding:  All living things have a life cycle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Essential Questions:  Why is it important to compare and contrast life cycles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 xml:space="preserve">What are the characteristics of a life cycle? </w:t>
      </w:r>
    </w:p>
    <w:p>
      <w:pPr>
        <w:pStyle w:val="Normal"/>
        <w:rPr>
          <w:rFonts w:ascii="Comic Sans MS" w:hAnsi="Comic Sans MS" w:cs="Comic Sans MS"/>
          <w:b/>
          <w:b/>
          <w:bCs/>
          <w:color w:val="3366FF"/>
        </w:rPr>
      </w:pPr>
      <w:r>
        <w:rPr>
          <w:rFonts w:cs="Comic Sans MS" w:ascii="Comic Sans MS" w:hAnsi="Comic Sans MS"/>
          <w:b/>
          <w:bCs/>
          <w:color w:val="3366FF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66FF"/>
        </w:rPr>
        <w:t>I can group plants and animals by their characteristic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66FF"/>
        </w:rPr>
        <w:t>I can compare and contrast plant life to animal lif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66FF"/>
        </w:rPr>
        <w:t>I can describe and animal life cycl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66FF"/>
        </w:rPr>
        <w:t>I can compare the life cycle of two different animal species.</w:t>
      </w:r>
    </w:p>
    <w:p>
      <w:pPr>
        <w:pStyle w:val="Normal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Reading Themes: Theme 13—Your Money, Theme 14—Going to Work (math connection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>I can read nonfiction differently than fiction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>I can go to different parts in the book to find information that answers my questions. This means I can use the table of contents, glossary, maps, graphs, diagrams, captions, etc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>I can respond to my reading by writing a log about what I have read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Comic Sans MS" w:ascii="Comic Sans MS" w:hAnsi="Comic Sans MS"/>
          <w:color w:val="339966"/>
        </w:rPr>
        <w:t>I can write my own words to tell what I have learned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Writing Units: Literary Nonfiction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b/>
          <w:color w:val="F79646"/>
        </w:rPr>
        <w:t>Activitie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Study ladybug life cycles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ontinue robin life cycle study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ontinue plant life cycle study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b/>
          <w:color w:val="F79646"/>
        </w:rPr>
        <w:t>Materials</w:t>
      </w:r>
      <w:r>
        <w:rPr>
          <w:rFonts w:cs="Comic Sans MS" w:ascii="Comic Sans MS" w:hAnsi="Comic Sans MS"/>
          <w:color w:val="F79646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79646"/>
        </w:rPr>
      </w:pPr>
      <w:hyperlink r:id="rId25">
        <w:r>
          <w:rPr>
            <w:rStyle w:val="InternetLink"/>
            <w:rFonts w:cs="Comic Sans MS" w:ascii="Comic Sans MS" w:hAnsi="Comic Sans MS"/>
            <w:color w:val="F79646"/>
          </w:rPr>
          <w:t>http://www.ladybuglady.com/</w:t>
        </w:r>
      </w:hyperlink>
      <w:r>
        <w:rPr>
          <w:rFonts w:cs="Comic Sans MS" w:ascii="Comic Sans MS" w:hAnsi="Comic Sans MS"/>
          <w:color w:val="F79646"/>
        </w:rPr>
        <w:t xml:space="preserve"> ladybug website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 can locate landforms in my city on a map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 xml:space="preserve">I can locate important places in my neighborhood or city on a map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can find north, south, east, and west on a map using a compass rose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 xml:space="preserve">I can identify the title and date of a map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 xml:space="preserve">I can identify the legend on a map.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3366FF"/>
        </w:rPr>
      </w:pPr>
      <w:r>
        <w:rPr>
          <w:rFonts w:cs="Symbol" w:ascii="Symbol" w:hAnsi="Symbol"/>
          <w:color w:val="FF0000"/>
        </w:rPr>
        <w:t></w:t>
      </w:r>
      <w:r>
        <w:rPr>
          <w:rFonts w:cs="Symbol" w:ascii="Symbol" w:hAnsi="Symbol"/>
          <w:color w:val="FF0000"/>
        </w:rPr>
        <w:tab/>
      </w:r>
      <w:r>
        <w:rPr>
          <w:rFonts w:cs="Comic Sans MS" w:ascii="Comic Sans MS" w:hAnsi="Comic Sans MS"/>
          <w:color w:val="FF0000"/>
        </w:rPr>
        <w:t>I can label the continents and oceans of the world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ading Themes: Theme 5—Where People Live, Theme 6—Many States, One Country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Christy’s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Scrambled States of America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apping Penny’s World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lass Atlas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LbyD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Our Town—F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at We Need—F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Land and Water of the US—H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 xml:space="preserve">City Dog, Country Dog—G 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lso SS mapping books in L by D boxes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79646"/>
          <w:u w:val="single"/>
        </w:rPr>
        <w:t>Resource Library Books</w:t>
      </w:r>
      <w:r>
        <w:rPr>
          <w:rFonts w:cs="Comic Sans MS" w:ascii="Comic Sans MS" w:hAnsi="Comic Sans MS"/>
          <w:color w:val="F79646"/>
        </w:rPr>
        <w:t>: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is Is My House—L/F2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Before Columbus—M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ountains, Hills and Cliffs—F2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A River Ran Wild—F6 (Also read aloud to class)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Me on the Map—F2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This Is the Place for Me—E4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When Clay Sings—F3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Looking At Maps and Globes—F2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  <w:t>City Mouse/Country Mouse—F2</w:t>
      </w:r>
    </w:p>
    <w:p>
      <w:pPr>
        <w:pStyle w:val="Normal"/>
        <w:rPr>
          <w:rFonts w:ascii="Comic Sans MS" w:hAnsi="Comic Sans MS" w:cs="Comic Sans MS"/>
          <w:color w:val="F79646"/>
        </w:rPr>
      </w:pPr>
      <w:r>
        <w:rPr>
          <w:rFonts w:cs="Comic Sans MS" w:ascii="Comic Sans MS" w:hAnsi="Comic Sans MS"/>
          <w:color w:val="F7964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vanish/>
          <w:color w:val="800080"/>
        </w:rPr>
      </w:pPr>
      <w:r>
        <w:rPr>
          <w:rFonts w:cs="Comic Sans MS" w:ascii="Comic Sans MS" w:hAnsi="Comic Sans MS"/>
          <w:vanish/>
          <w:color w:val="800080"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2240" w:h="15840"/>
      <w:pgMar w:left="864" w:right="864" w:gutter="0" w:header="238" w:top="294" w:footer="239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55" w:leader="none"/>
        <w:tab w:val="right" w:pos="10511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55" w:leader="none"/>
        <w:tab w:val="right" w:pos="10511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9.95pt;height:17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http://www.learner.org/jnorth/" TargetMode="External"/><Relationship Id="rId25" Type="http://schemas.openxmlformats.org/officeDocument/2006/relationships/hyperlink" Target="http://www.ladybuglady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47:00Z</dcterms:created>
  <dc:creator>MCPS  User</dc:creator>
  <dc:description/>
  <cp:keywords/>
  <dc:language>en-US</dc:language>
  <cp:lastModifiedBy>MCPS  User</cp:lastModifiedBy>
  <dcterms:modified xsi:type="dcterms:W3CDTF">2011-04-25T21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